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Nr. 5112 din 15.07. 2004                                                   Ion C[l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ajorarea cu suma de 500.000 mii lei a cotei de impozit pe venit aflat` la dispozi\ia Consiliului Jude\ean V@lcea pentru echilibrarea bugetelor locale ]i modificarea repartiz`rii acesteia pe unit`\i administrativ – teritoriale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 5111 din 15.07.2004 se propune adoptarea proiectului de hot`r@re privind majorarea cu suma de 500.000 mii lei a cotei de impozit pe venit aflat` la dispozi\ia Consiliului Jude\ean V@lcea pentru echilibrarea bugetelor locale ]i modificarea repartiz`rii acesteia pe unit`\i administrativ – teritoriale, pe anul 2004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suplimentare ]i modificare a repartiz`rii pe unit`\i administrativ - teritoriale a sumelor din cota de impozit pe venit aflat` la dispozi\ia Consiliului Jude\ean V@lcea pentru echilibrarea bugetelor comunelor, ora]elor, municipiilor ]i jude\ului, prezentat` [n situa\ia anex` la proiectul de hot`r@re ini\iat, este [n conformitate cu prevederile art.15 alin.(2) din OUG nr. 45/2003, privind finan\ele publice locale, aprobat` prin Legea nr.108/2004 ]i se [ntemeiaz` pe considerentul asigur`rii fondurilor necesare pl`\ii dob@nzilor ]i comisioanelor la [mprumuturile contractate de la B.C.R. pentru lucr`rile realizate prin Programul SAPARD precum ]i pentru echilibrarea bugetului Consiliului Local al comunei Vaideeni [n vederea execut`rii lucr`rilor de renovare a c`minului cultural din satul Vaidee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 cele prezentate,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}EF SERVICIU BUGET, CONTAB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Vasilica Mazil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>Nr. 5111 din 15.07. 2004</w:t>
      </w:r>
    </w:p>
    <w:p>
      <w:pPr>
        <w:pStyle w:val="Normal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ajorarea cu suma de 500.000 mii lei a cotei de impozit pe venit aflat` la dispozi\ia Consiliului Jude\ean V@lcea pentru echilibrarea bugetelor locale ]i modificarea repartiz`rii acesteia pe unit`\i administrativ – teritoriale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Hot`r@rea Consiliului Jude\ean nr. 46 din 30 aprilie 2004 a fost aprobat` repartizarea pe unit`\i administrativ – teritoriale a sumei de 137.700.000 mii lei  din cota de impozit pe venit aflat` la dispozi\ia Consiliului Jude\ean V@lcea pentru echilibrarea bugetelor loc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dificarea repartiz`rii pe unit`\i administrativ – teritoriale a sumelor din cota de  impozit pe venit aflat` la dispozi\ia Consiliului Jude\ean  V@lcea are la baz` urm`toarele considerente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1.</w:t>
      </w:r>
      <w:r>
        <w:rPr>
          <w:rFonts w:cs="ArialUpR" w:ascii="ArialUpR" w:hAnsi="ArialUpR"/>
        </w:rPr>
        <w:t xml:space="preserve"> Din analiza efectuat` privind nivelul  dob@nzilor r`mase de achitat de c`tre consiliile locale care au contractat [mprumuturi pentru lucr`rile care se execut` prin Programul SAPARD – M`sura 2.1., ]i a surselor de finan\are r`mase de utilizat pentru plata acestor cheltuieli, a rezultat faptul c` la unele prim`rii, fondurile aprobate ini\ial nu sunt sufici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aceast` situa\ie se reg`sesc urm`toarele localit`\i: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- mii lei -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701"/>
        <w:gridCol w:w="1843"/>
        <w:gridCol w:w="1275"/>
        <w:gridCol w:w="1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r.c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numirea localit`\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me  alocate p@n` la data de 30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me nealo-cate la 30.06.2004  fa\` de nivelul aprobat  pe anul 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Dob@nzi r`mase de pl`tit p@n` la rambursarea creditului, comu-nicate de BCR V@lcea (estimativ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feren\e de alocat (col. 3 – col.4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pus a se alo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2"/>
              </w:rPr>
            </w:pPr>
            <w:r>
              <w:rPr>
                <w:rFonts w:cs="ArialUpR" w:ascii="ArialUpR" w:hAnsi="ArialUpR"/>
                <w:i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2"/>
              </w:rPr>
            </w:pPr>
            <w:r>
              <w:rPr>
                <w:rFonts w:cs="ArialUpR" w:ascii="ArialUpR" w:hAnsi="ArialUpR"/>
                <w:i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2"/>
              </w:rPr>
            </w:pPr>
            <w:r>
              <w:rPr>
                <w:rFonts w:cs="ArialUpR" w:ascii="ArialUpR" w:hAnsi="ArialUpR"/>
                <w:i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2"/>
              </w:rPr>
            </w:pPr>
            <w:r>
              <w:rPr>
                <w:rFonts w:cs="ArialUpR" w:ascii="ArialUpR" w:hAnsi="ArialUpR"/>
                <w:i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2"/>
              </w:rPr>
            </w:pPr>
            <w:r>
              <w:rPr>
                <w:rFonts w:cs="ArialUpR" w:ascii="ArialUpR" w:hAnsi="ArialUpR"/>
                <w:i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2"/>
              </w:rPr>
            </w:pPr>
            <w:r>
              <w:rPr>
                <w:rFonts w:cs="ArialUpR" w:ascii="ArialUpR" w:hAnsi="ArialUpR"/>
                <w:i/>
                <w:sz w:val="22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2"/>
              </w:rPr>
            </w:pPr>
            <w:r>
              <w:rPr>
                <w:rFonts w:cs="ArialUpR" w:ascii="ArialUpR" w:hAnsi="ArialUpR"/>
                <w:i/>
                <w:sz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und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.054.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20.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520.3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75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`ciu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88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43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643.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40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Teto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01.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9.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+20.1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ilco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3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03.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25.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122.0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5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tef`n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125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1.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97.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406.48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15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u]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432.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44.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744.0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93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irine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38.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99.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27.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328.1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3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F@rt`\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474.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6.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33.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607.0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21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Boi]o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79.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4.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87.6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342.9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82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on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67.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35.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56.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520.6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75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o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76.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84.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18.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533.9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82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2"/>
              </w:rPr>
            </w:pPr>
            <w:r>
              <w:rPr>
                <w:rFonts w:cs="ArialUpR" w:ascii="ArialUpR" w:hAnsi="ArialUpR"/>
                <w:b/>
                <w:i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2"/>
              </w:rPr>
            </w:pPr>
            <w:r>
              <w:rPr>
                <w:rFonts w:cs="ArialUpR" w:ascii="ArialUpR" w:hAnsi="ArialUpR"/>
                <w:b/>
                <w:i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2"/>
              </w:rPr>
            </w:pPr>
            <w:r>
              <w:rPr>
                <w:rFonts w:cs="ArialUpR" w:ascii="ArialUpR" w:hAnsi="ArialUpR"/>
                <w:b/>
                <w:i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2"/>
              </w:rPr>
            </w:pPr>
            <w:r>
              <w:rPr>
                <w:rFonts w:cs="ArialUpR" w:ascii="ArialUpR" w:hAnsi="ArialUpR"/>
                <w:b/>
                <w:i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2"/>
              </w:rPr>
            </w:pPr>
            <w:r>
              <w:rPr>
                <w:rFonts w:cs="ArialUpR" w:ascii="ArialUpR" w:hAnsi="ArialUpR"/>
                <w:b/>
                <w:i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2"/>
              </w:rPr>
            </w:pPr>
            <w:r>
              <w:rPr>
                <w:rFonts w:cs="ArialUpR" w:ascii="ArialUpR" w:hAnsi="ArialUpR"/>
                <w:b/>
                <w:i/>
                <w:sz w:val="22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2"/>
              </w:rPr>
            </w:pPr>
            <w:r>
              <w:rPr>
                <w:rFonts w:cs="ArialUpR" w:ascii="ArialUpR" w:hAnsi="ArialUpR"/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l`tio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4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84.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57.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373.0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97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eri]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45.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66.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82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116.3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1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ih`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6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35.4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704.4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72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toen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2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05.5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19.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313.5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6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Tom]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51.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96.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87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490.8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59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Vaide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45.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008.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97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+10.6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troe]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8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15.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417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802.0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24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15.334.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5.191.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12.730.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-7.538.5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4.000.000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v@nd [n vedere situa\ia prezentat` propunem alocarea sumei de 4.000.000 mii lei  din cota de impozit pe venit aflat` la dispozi\ia Consiliului Jude\ean V@lcea pentru echilibrarea bugetelor locale,  prin redistribuirea acestei sume din bugetul propriu al jude\ului V@lcea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Men\ion`m c` prin Hot`r@rea  Consiliului Jude\ean nr. 144/16.12.2003 a fost re\inut` [n bugetul propriu al jude\ului V@lcea suma de 10.000.000 mii lei pentru sus\inerea programelor cu finan\are extern` care necesit` cofinan\are local` ]i care se vor derula [n anul 2004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|in@nd cont de propunerea de alocare a  sumei de 4.000.000 mii lei ]i de faptul c` prin Hot`r@rea Consiliului Jude\ean V@lcea nr. 46/30.04.2004 au mai fost  aloca\i [nc` 5.060.000 mii lei, rezult` c` mai r`m@n ]i pot fi utilizate cu aceast` destina\ie sume [n valoare de 940.000 mii le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>
          <w:rFonts w:cs="ArialUpR" w:ascii="ArialUpR" w:hAnsi="ArialUpR"/>
          <w:b/>
        </w:rPr>
        <w:t xml:space="preserve">2. </w:t>
      </w:r>
      <w:r>
        <w:rPr>
          <w:rFonts w:cs="ArialUpR" w:ascii="ArialUpR" w:hAnsi="ArialUpR"/>
        </w:rPr>
        <w:t>Strategia general` [n  domeniul culturii reflect` principiile de baz` ale comunit`\ii europene ]i vizeaz`  asigurarea condi\iilor pentru satisfacerea cerin\elor ]i aspira\iilor culturale ale cet`\eanului, ale comunit`\ilor locale ]i ale comunit`\ii na\ionale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{n perioada 10 – 12 septembrie 2004 satul Vaideeni din jude\ul V@lcea, va s`rb`torii aniversarea a 500 de ani de la prima atestare a acestuia, prilej cu care  numero]i turi]ti sunt atra]i de complexitatea izvoarelor de cultur`, religie ]i istorie a acestei zone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{n aceast` perioad` , Consiliul Local al  comunei Vaideeni ]i - a propus s` organizeze ample manifest`ri culturale  precum ]i a III-a edi\ie a “{nt@lnirii fiilor satului”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entru desf`]urare [n bune condi\ii a acestor ac\iuni, este necesar` efectuarea unor lucr`ri de repara\ii ale c`minului cultural Vaideeni, construit [n anul 1950, lucr`ri const@nd [n: refacerea instala\iei electrice, repara\ii [nvelitoare, construirea  unui grup sanitar,  racordarea la re\eaua de ap` ]i canalizare, refacerea scenei, sc`ri interioare ]i trotuare, [n valoare total` de  600.000 mii le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Datorit` resurselor limitate ale bugetului local, nu a fost posibil` alocarea  de fonduri de c`tre Consiliul Local Vaideeni pentru realizarea acestei lucr`ri, fapt pentru care acesta, prin adresa nr. 1699/01.06.2004 s-a adresat  Consiliului Jude\ean V@lcea, solicit@nd alocarea de fonduri pentru realizarea  lucr`rilor men\ionate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v@nd [n vedere [ncas`rile [nregistrate [n contul “Sume din cota aflat` la dispozi\ia Consiliului Jude\ean V@lcea pentru echilibrarea bugetelor locale” la data de 15.07.2004 de 75.000.000 mii lei, se poate prelimina c` fa\` de prevederea anual` de 137.700.000 mii lei mai pot fi [ncasate 500.000 mii le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Urmare acestui fapt, propunem alocarea sumei de 500.000 mii lei Consiliului Local al comunei Vaideeni [n vederea execut`rii lucr`rilor de renovare a c`minului cultural din satul Vaideen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Fondurile propuse a se aloca la punctele 1 ]i 2 vor fi utilizate [n completarea celorlalte surse de finan\are ale bugetelor locale.</w:t>
      </w:r>
    </w:p>
    <w:p>
      <w:pPr>
        <w:pStyle w:val="TextBodyIndent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>Propunerea de modificare a repartiz`rii pe unit`\i administrativ teritoriale  a sumelor din cota de impozit pe venit, aflat` la dispozi\ia Consiliului Jude\ean V@lcea pentru echilibrarea bugetelor locale este prezentat` [n situa\ia anex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 s-a ini\iat proiectul de hot`r@re pe care [l supunem aprob`rii Consiliului Jude\ean V@lcea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19:00Z</dcterms:created>
  <dc:creator>Daniela</dc:creator>
  <dc:description/>
  <cp:keywords/>
  <dc:language>en-US</dc:language>
  <cp:lastModifiedBy>sorin</cp:lastModifiedBy>
  <cp:lastPrinted>2004-07-16T08:24:00Z</cp:lastPrinted>
  <dcterms:modified xsi:type="dcterms:W3CDTF">2005-04-21T09:08:00Z</dcterms:modified>
  <cp:revision>4</cp:revision>
  <dc:subject/>
  <dc:title>CONSILIUL  JUDE|EAN V^LCEA                                  AVIZAT</dc:title>
</cp:coreProperties>
</file>